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80" w:leader="none"/>
        </w:tabs>
        <w:rPr>
          <w:rFonts w:ascii="Arial CE" w:hAnsi="Arial CE" w:eastAsia="Arial CE" w:cs="Arial CE"/>
        </w:rPr>
      </w:pPr>
      <w:r>
        <w:rPr>
          <w:rFonts w:eastAsia="Arial CE" w:cs="Arial CE" w:ascii="Arial CE" w:hAnsi="Arial CE"/>
        </w:rPr>
        <w:t>WNIOSKI:</w:t>
      </w:r>
    </w:p>
    <w:p>
      <w:pPr>
        <w:pStyle w:val="Normal"/>
        <w:tabs>
          <w:tab w:val="clear" w:pos="708"/>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8"/>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8"/>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8"/>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8"/>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8"/>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8"/>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8"/>
          <w:tab w:val="right" w:pos="-90" w:leader="none"/>
        </w:tabs>
        <w:rPr>
          <w:rFonts w:ascii="Arial CE" w:hAnsi="Arial CE" w:eastAsia="Arial CE" w:cs="Arial CE"/>
        </w:rPr>
      </w:pPr>
      <w:r>
        <w:rPr>
          <w:rFonts w:eastAsia="Arial CE" w:cs="Arial CE" w:ascii="Arial CE" w:hAnsi="Arial CE"/>
        </w:rPr>
      </w:r>
    </w:p>
    <w:p>
      <w:pPr>
        <w:pStyle w:val="Normal"/>
        <w:tabs>
          <w:tab w:val="clear" w:pos="708"/>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8"/>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ed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8"/>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ind w:firstLine="708"/>
        <w:jc w:val="both"/>
        <w:rPr>
          <w:rFonts w:ascii="Arial CE" w:hAnsi="Arial CE" w:eastAsia="Arial CE" w:cs="Arial CE"/>
          <w:sz w:val="24"/>
          <w:szCs w:val="24"/>
        </w:rPr>
      </w:pPr>
      <w:r>
        <w:rPr>
          <w:rFonts w:eastAsia="Arial CE" w:cs="Arial CE" w:ascii="Arial CE" w:hAnsi="Arial CE"/>
          <w:sz w:val="24"/>
          <w:szCs w:val="24"/>
        </w:rPr>
      </w:r>
    </w:p>
    <w:p>
      <w:pPr>
        <w:pStyle w:val="Normal"/>
        <w:ind w:firstLine="708"/>
        <w:jc w:val="both"/>
        <w:rPr/>
      </w:pPr>
      <w:r>
        <w:rPr/>
        <w:t>transmitancji układu na jego odpowiedź impulsową. Z teorii wiemy, że iloraz transformaty Laplace'a odpowiedzi R(s) i transformaty pobudzenia P(s) nazywamy właśnie funkcją transmitancji H(s) układu SLS. Wiadome jest również, że odpowiedź impulsowa układu jest odwrotną transformatą Laplace'a funkcji transmitancji. W teoretycznych rozważaniach za pobudzenie przyjmujemy nieskończenie wysoki i nieskończenie krótki impuls delty Dirac'a. W naszym ćwiczeniu jednak odpowiedź impulsowa badanego układu była jego reakcją na pobudzenie impulsem o skończonej wartości amplitudy (A=2,2 V) i skończonym czasie trwania (t=20us). Pociągało to za sobą konieczność uwzględnienia wartości impulsu na wykonanych wykresach, które zawierają przebiegi teoretyczne, jak i odrysowane z oscyloskopu oscylogramy. Badany układ był układem stabilnym więc zajmowaliśmy się ustalaniem biegunów w lewej półpłaszczyźnie s (s=</w:t>
      </w:r>
      <w:r>
        <w:rPr>
          <w:rFonts w:eastAsia="Symbol" w:cs="Symbol" w:ascii="Symbol" w:hAnsi="Symbol"/>
        </w:rPr>
        <w:t>s</w:t>
      </w:r>
      <w:r>
        <w:rPr/>
        <w:t xml:space="preserve"> + j</w:t>
      </w:r>
      <w:r>
        <w:rPr>
          <w:rFonts w:eastAsia="Symbol" w:cs="Symbol" w:ascii="Symbol" w:hAnsi="Symbol"/>
        </w:rPr>
        <w:t></w:t>
      </w:r>
      <w:r>
        <w:rPr/>
        <w:t xml:space="preserve">). </w:t>
      </w:r>
    </w:p>
    <w:p>
      <w:pPr>
        <w:pStyle w:val="Normal"/>
        <w:ind w:firstLine="708"/>
        <w:jc w:val="both"/>
        <w:rPr/>
      </w:pPr>
      <w:r>
        <w:rPr/>
        <w:t>Pierwszą badaną reakcją była odpowiedź impulsowa układu pierwszego rzędu o pojedynczym, ujemnym biegunie rzeczywistym. Wiemy z teorii, że po wyznaczeniu odwrotnej transformaty Laplace'a z takiej transmitancji,  otrzymamy wartość zależną eksponencjalnie od czasu i ustalonej początkowo wartości samego bieguna. Tak też  było w naszym przypadku. Otrzymane przebiegi (wykres 1.1): teoretyczny, jak i rzeczywisty ukazują wyżej wymienioną zależność eksponencjalną, z tą jednak różnicą, że na charakterystyce rzeczywistej widzimy rzeczywisty czas narastania w czasie, który oczywiście był spowodowany rzeczywistą wartością pobudzenia. Kolejnym badanym przebiegiem, była odpowiedź impulsowa układu drugiego rzędu o podwójnym biegunie rzeczywistym Odpowiedź taka również wykazuje zależność eksponencjalną, czas ustalenia jednak w tym przypadku jest o połowę krótszy. Analizując natomiast wyznaczone przez komputer charakterystyki amplitudowe obu układów, można zauważyć, że w przypadku układu drugiego rzędu podwójny biegun spowodował gwałtowniejszy spadek tej charakterystyki widmowej. Odpowiada to większemu tłumieniu częstotliwości większych od częstotliwości granicznej. W trzecim przypadku ustaliliśmy parę biegunów zespolonych sprzężonych. Z ogólnego wzoru na odpowiedź impulsową h(t) widzimy, że wartość części urojonej ma wpływ na częstotliwość drgań, a wartość części rzeczywistej na szybkość ich zaniku. Z wyznaczonego przebiegu teoretycznego tylko w  przypadku analizy tabeli wyników teoretycznych, możemy zauważyć, przejście przebiegu przez oś czasu, co zdaje się potwierdzać ogólny wzór transmitancji. Niestety nie możemy natomiast zaobserwować tego przejścia na oscylogramie, gdyż widocznie miał na to wpływ odpowiedni dobór współczynników. Następne przebiegi potwierdzają wpływ wartości części rzeczywistej i urojonej. Zwiększenie wartości urojonej powoduje zwiększenie częstości drgań, a zwiększenie części rzeczywistej szybkość zaniku. Poprzez wybór odpowiednich współczynników i skali na oscyloskopie, otrzymane oscylogramy są mało dokładne i mało przejrzyste. Powoduje to zwiększenie błędu, w nanoszeniu pomiarów i wyznaczaniu ewentualnych obwiedni oraz czasów ustalenia.</w:t>
      </w:r>
    </w:p>
    <w:p>
      <w:pPr>
        <w:pStyle w:val="Normal"/>
        <w:jc w:val="right"/>
        <w:rPr/>
      </w:pPr>
      <w:r>
        <w:rPr/>
      </w:r>
    </w:p>
    <w:p>
      <w:pPr>
        <w:pStyle w:val="Normal"/>
        <w:jc w:val="both"/>
        <w:rPr/>
      </w:pPr>
      <w:r>
        <w:rPr/>
        <w:t>W ćwiczeniu badaliśmy odpowiedzi impulsowe modelowanych układów na zadawane pobudzenie, które</w:t>
      </w:r>
    </w:p>
    <w:p>
      <w:pPr>
        <w:pStyle w:val="Normal"/>
        <w:jc w:val="both"/>
        <w:rPr/>
      </w:pPr>
      <w:r>
        <w:rPr/>
        <w:t xml:space="preserve">teoretycznie powinno być pobudzeniem </w:t>
      </w:r>
      <w:r>
        <w:rPr>
          <w:rFonts w:eastAsia="Symbol" w:cs="Symbol" w:ascii="Symbol" w:hAnsi="Symbol"/>
        </w:rPr>
        <w:t></w:t>
      </w:r>
      <w:r>
        <w:rPr/>
        <w:t>(t). Taki impuls trwa nieskończenie krótko i posiada nieskończenie dużą amplitudę. Jednak w rzeczywistości zawsze będzie miał określony czas trwania i amplitudę. W naszym</w:t>
      </w:r>
    </w:p>
    <w:p>
      <w:pPr>
        <w:pStyle w:val="Normal"/>
        <w:jc w:val="both"/>
        <w:rPr/>
      </w:pPr>
      <w:r>
        <w:rPr/>
        <w:t xml:space="preserve">ćwiczeniu posługiwaliśmy się impulsem o długości </w:t>
      </w:r>
      <w:r>
        <w:rPr>
          <w:rFonts w:eastAsia="Symbol" w:cs="Symbol" w:ascii="Symbol" w:hAnsi="Symbol"/>
        </w:rPr>
        <w:t></w:t>
      </w:r>
      <w:r>
        <w:rPr/>
        <w:t xml:space="preserve">= 20 </w:t>
      </w:r>
      <w:r>
        <w:rPr>
          <w:rFonts w:eastAsia="Symbol" w:cs="Symbol" w:ascii="Symbol" w:hAnsi="Symbol"/>
        </w:rPr>
        <w:t></w:t>
      </w:r>
      <w:r>
        <w:rPr/>
        <w:t>s, i amplitudzie A = 2,2 V.</w:t>
      </w:r>
    </w:p>
    <w:p>
      <w:pPr>
        <w:pStyle w:val="Normal"/>
        <w:ind w:firstLine="708"/>
        <w:jc w:val="both"/>
        <w:rPr/>
      </w:pPr>
      <w:r>
        <w:rPr/>
        <w:t>Badaliśmy  odpowiedzi impulsowe dla różnych układów - pierwszym był układ pierwszego rzędu.  Biegun jego funkcji transmitancji ( s</w:t>
      </w:r>
      <w:r>
        <w:rPr>
          <w:vertAlign w:val="subscript"/>
        </w:rPr>
        <w:t>0</w:t>
      </w:r>
      <w:r>
        <w:rPr/>
        <w:t xml:space="preserve"> = -0.5 ) leży na lewej części osi rzeczywistej płaszczyzny </w:t>
      </w:r>
      <w:r>
        <w:rPr>
          <w:b/>
          <w:bCs/>
        </w:rPr>
        <w:t>s</w:t>
      </w:r>
      <w:r>
        <w:rPr/>
        <w:t xml:space="preserve">, a jak wiemy jeżeli bieguny leżą na lewej półpłaszczyźnie </w:t>
      </w:r>
      <w:r>
        <w:rPr>
          <w:b/>
          <w:bCs/>
        </w:rPr>
        <w:t>s</w:t>
      </w:r>
      <w:r>
        <w:rPr/>
        <w:t xml:space="preserve"> to układ jest stabilny. Drgania układu wzbudzone wspomnianym impulsem są silnie tłumione i mają przebieg aperiodyczny. Wpływ zmiany bieguna na obserwowane drgania możemy prześledzić analizując wzór ogólny odpowiedzi impulsowej  h(t). Jeżeli zwiększymy A</w:t>
      </w:r>
      <w:r>
        <w:rPr>
          <w:vertAlign w:val="subscript"/>
        </w:rPr>
        <w:t>0</w:t>
      </w:r>
      <w:r>
        <w:rPr/>
        <w:t xml:space="preserve"> to jednocześnie zmniejszamy wartość bieguna, który powoduje wzrost tłumienia i  analogicznie : zmniejszając współczynnik A</w:t>
      </w:r>
      <w:r>
        <w:rPr>
          <w:vertAlign w:val="subscript"/>
        </w:rPr>
        <w:t>0</w:t>
      </w:r>
      <w:r>
        <w:rPr/>
        <w:t xml:space="preserve"> zwiększamy wartość bieguna, a tym samym zmniejszamy tłumienie układu. Wyznaczony przebieg teoretyczny zaznaczony jest na wykresie linią przerywaną. Nie występuje w nim widoczne na oscylogramie odpowiedzi rzeczywistej opóźnienie (wyraźny, nagły wzrost  spowodowane zapewne wspomnianym niedoskonałym pobudzeniem. Drugim z badanych układów był układ drugiego rzędu o podwójnym biegunie rzeczywistym. Biegun ten również leży w lewej półpłaszczyźnie </w:t>
      </w:r>
      <w:r>
        <w:rPr>
          <w:b/>
          <w:bCs/>
        </w:rPr>
        <w:t>s</w:t>
      </w:r>
      <w:r>
        <w:rPr/>
        <w:t xml:space="preserve"> i wzbudzone drgania również charakteryzują się dużym tłumieniem. Przebieg oscyloskopowy w tym przypadku dość znacznie odbiega od wyznaczonego teoretycznie - mimo tego, że maksyma przebiegów pokrywają się to w dalszej części obserwujemy różnice spowodowane wyraźnie różnym tłumieniem - szybciej do stanu równowagi powraca układ rzeczywisty. Natomiast  oscylogram odpowiedzi układu o biegunach zespolonych sprzężonych dokładniej jest odzwierciedlany wyznaczonym przebiegiem teoretycznym. Możemy również zauważyć przekroczenie osi czasu i przejście do ujemnych wartości, którego nie było w poprzednich przebiegach. Wspomniane „przejście” ma swoje źródło we wzorze odpowiedzi impulsowej h(t), a dokładniej powodowane jest przez sin(</w:t>
      </w:r>
      <w:r>
        <w:rPr>
          <w:rFonts w:eastAsia="Symbol" w:cs="Symbol" w:ascii="Symbol" w:hAnsi="Symbol"/>
        </w:rPr>
        <w:t></w:t>
      </w:r>
      <w:r>
        <w:rPr>
          <w:vertAlign w:val="subscript"/>
        </w:rPr>
        <w:t>0</w:t>
      </w:r>
      <w:r>
        <w:rPr/>
        <w:t>t). Drgania teraz mają charakter drgań tłumionych. Na podstawie tego samego wzoru można stwierdzić, że w przeważającej części wpływ na tłumienie ma część rzeczywista bieguna. Widać to doskonale na kolejnych wyznaczanych przebiegach. Zmiana części urojonej bieguna (odzwierciedlona na  wykresie 2.2) powoduje wzrost częstotliwości drgań i bardziej</w:t>
      </w:r>
      <w:r>
        <w:rPr>
          <w:sz w:val="24"/>
          <w:szCs w:val="24"/>
        </w:rPr>
        <w:t xml:space="preserve"> otoczenia </w:t>
      </w:r>
      <w:r>
        <w:rPr/>
        <w:t>widoczną oscylację wokół osi czasu. Zmiana tych dwóch wartości jednocześnie powoduje zatem zmianę tłumienia i częstotliwości (wykres 2.3). Zwiększenie części urojonej powoduje wzrost częstotliwości drgań, a zwiększone tłumienie jest skutkiem zwiększenia wartości modułu części rzeczywistej bieguna. Tłumienie staraliśmy się również przeanalizować na podstawie czasu ustalania ( t</w:t>
      </w:r>
      <w:r>
        <w:rPr>
          <w:vertAlign w:val="subscript"/>
        </w:rPr>
        <w:t>u</w:t>
      </w:r>
      <w:r>
        <w:rPr/>
        <w:t>) - najkrótszy miał układ z jednym biegunem (t</w:t>
      </w:r>
      <w:r>
        <w:rPr>
          <w:vertAlign w:val="subscript"/>
        </w:rPr>
        <w:t>u</w:t>
      </w:r>
      <w:r>
        <w:rPr/>
        <w:t>=9.3ms), co świadczy o dużym tłumieniu, dla układu z jednym podwójnym biegunem zespolonym t</w:t>
      </w:r>
      <w:r>
        <w:rPr>
          <w:vertAlign w:val="subscript"/>
        </w:rPr>
        <w:t>u</w:t>
      </w:r>
      <w:r>
        <w:rPr/>
        <w:t>=1,25 ms, zaś układ z jednym podwójnym biegunem rzeczywistym t</w:t>
      </w:r>
      <w:r>
        <w:rPr>
          <w:vertAlign w:val="subscript"/>
        </w:rPr>
        <w:t>u</w:t>
      </w:r>
      <w:r>
        <w:rPr/>
        <w:t xml:space="preserve"> = 1.83 ms. Dotychczas omawiane pomiary wykonane są dla częstotliwości impulsu pobudzającego 1kHz, jednak charakterystyki częstotliwościowe zamodelowane na komputerze pokazują nam jak zmienia się przenoszenie sygnałów o różnych pulsacjach. Widzimy, że trzydecybelowe pasmo przenoszenia układu pierwszego rzędu jest wyraźnie szersze od pasma układu drugiego rzędu, również tłumienie sygnałów o częstotliwościach spoza tego jest znacznie silniejsze i przy częstotliwości 3kHz przenoszona amplituda spada niemal do zera.</w:t>
        <w:tab/>
        <w:tab/>
        <w:tab/>
        <w:tab/>
        <w:tab/>
        <w:tab/>
        <w:tab/>
        <w:tab/>
      </w:r>
      <w:r>
        <w:rPr>
          <w:b/>
          <w:bCs/>
        </w:rPr>
        <w:t xml:space="preserve">   Jacek Koszela</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1:22:00Z</dcterms:created>
  <dc:creator>Ryszard Bialczyk</dc:creator>
  <dc:description/>
  <dc:language>en-US</dc:language>
  <cp:lastModifiedBy>Ryszard Bialczyk</cp:lastModifiedBy>
  <cp:lastPrinted>1997-04-08T23:21:00Z</cp:lastPrinted>
  <dcterms:modified xsi:type="dcterms:W3CDTF">1997-04-08T21:22:00Z</dcterms:modified>
  <cp:revision>1</cp:revision>
  <dc:subject/>
  <dc:title>WNIOSKI:</dc:title>
</cp:coreProperties>
</file>